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very brief description of how to use the snak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have any questions or comments, feel fre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ha@augh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OpenGL, Tk, and Spline modu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http://www.perl.com/CPAN/.  If you don't have an SGI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esa library as a substitute for OpenGL.  The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found at http://www.ssec.wisc.edu/~brianp/Mesa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take a command line argument which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nimation.  The program parses this file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the entire animation.  If no argument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simply presents you with the user interfa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script with the animation file used for this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snake.pl propdog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GL window and a Tk window will be opened.  In the T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23 slider bars; one for each link of the sna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r bars back and forth, you can view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window.  You'll notice two tabs over the link slider b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slider bars were for future use and have n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are controls for the camera position, lens,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Povray.  The first tab, Camera, has slider b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distance, and point of view.  The second tab, Len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camera angle and the two clipping planes (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in Povray).  The third tab, Snake, has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osition and orientation.  The last tab, Povray Contro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, so I'll go into more detail of the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is "Write Scene".  If you press this butt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scene files to render this perspective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ovray on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Frame" slider shows the current fram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You can slide this back and forth to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tinous" check box is pressed, the program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, then go to the next frame and render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see your complete animation in pseud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nder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radio buttons give the resolution of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olution ratio is requested that is not 1 to 1,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GL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radio buttons give the quality requested for the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Hi-Quality is much slower and should onl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Render Sequence" button is pressed, it will rende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vray when the Continous button is pressed.  When ren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imation, you typically move the current frame to 0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nder Sequence" check box, and click the Continous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View rendering" is clicked, it will add the +D1 option to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view the current progress of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the prefix used for each fram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"Povray Render" button, it will re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using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imes at the bottom are the total time used sinc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, and the last time is the estimated time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